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7. Упис студе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сокошколска установа у складу са </w:t>
            </w:r>
            <w:r>
              <w:rPr>
                <w:sz w:val="22"/>
                <w:szCs w:val="22"/>
                <w:lang w:val="sr-CS"/>
              </w:rPr>
              <w:t xml:space="preserve">друштвеним потребама и </w:t>
            </w:r>
            <w:r>
              <w:rPr>
                <w:sz w:val="22"/>
                <w:szCs w:val="22"/>
              </w:rPr>
              <w:t xml:space="preserve">својим ресурсима уписује студенте </w:t>
            </w:r>
            <w:r>
              <w:rPr>
                <w:sz w:val="22"/>
                <w:szCs w:val="22"/>
                <w:lang w:val="sr-CS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говарајући</w:t>
            </w:r>
            <w:r>
              <w:rPr>
                <w:sz w:val="22"/>
                <w:szCs w:val="22"/>
              </w:rPr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</w:tc>
      </w:tr>
      <w:tr>
        <w:trPr/>
        <w:tc>
          <w:tcPr>
            <w:tcW w:w="9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У прву годину студија могу се уписати лица са завршеном средњом школом у трајању од четири године и положеним пријемним испитом. Остали услови регулисани су Законом о високом образовању. Укупан број студената који се уписују на студијски програм основних академских студија историје је </w:t>
            </w:r>
            <w:r>
              <w:rPr>
                <w:sz w:val="22"/>
                <w:szCs w:val="22"/>
                <w:lang w:val="en-US"/>
              </w:rPr>
              <w:t xml:space="preserve">50. </w:t>
            </w:r>
            <w:r>
              <w:rPr>
                <w:sz w:val="22"/>
                <w:szCs w:val="22"/>
                <w:lang w:val="sr-RS"/>
              </w:rPr>
              <w:t>Од укупног броја студената који се уписују на основне академске студије Филозофског факултета 30 студената уписује се на терет буџета Републике Србије, док се 20 уписује у оквиру самофинансирајућег статуса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sr-RS"/>
              </w:rPr>
              <w:t xml:space="preserve">Редослед кандидата за упис на прву годину основних академских студија историје утврђује се на основу следећих критеријума: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sr-RS"/>
              </w:rPr>
              <w:t>- поена стечених успехом из средње школе, којих може бити максимално 40 (израчунавају се множењем просечне оцене са 4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sr-RS"/>
              </w:rPr>
              <w:t>- поена стечених на пријемном испиту који се састоји из теста знања из историје и носи максимално 60 поена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sr-RS"/>
              </w:rPr>
              <w:t>- Студент који освоји у прво место на републичком такмичењу из историје ослобођен је полагања пријемног испита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sr-RS"/>
              </w:rPr>
              <w:t>- Само полагање и редослед кандидата ближе је одређено Правилником о пријемном испиту Филозофског факултета у Нишу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 информације о условима уписа, полагању пријемног испита и упису налазе се у Конкурсу за упис основних академских студија историј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8" w:hRule="atLeast"/>
        </w:trPr>
        <w:tc>
          <w:tcPr>
            <w:tcW w:w="9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7.1. </w:t>
              </w:r>
            </w:hyperlink>
            <w:r>
              <w:rPr>
                <w:sz w:val="22"/>
                <w:szCs w:val="22"/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7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1.</w:t>
            </w:r>
            <w:r>
              <w:rPr>
                <w:sz w:val="22"/>
                <w:szCs w:val="22"/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2.</w:t>
            </w:r>
            <w:r>
              <w:rPr>
                <w:sz w:val="22"/>
                <w:szCs w:val="22"/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7.3. </w:t>
            </w:r>
            <w:r>
              <w:rPr>
                <w:sz w:val="22"/>
                <w:szCs w:val="22"/>
                <w:lang w:val="sr-CS"/>
              </w:rPr>
              <w:t>Услови уписа студената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035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7.1.doc" TargetMode="External"/><Relationship Id="rId3" Type="http://schemas.openxmlformats.org/officeDocument/2006/relationships/hyperlink" Target="../../Users/IlijaK/AppData/Local/Downloads/Tabele/Tabela%207.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04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1:04:00Z</dcterms:modified>
  <cp:revision>2</cp:revision>
  <dc:subject/>
  <dc:title/>
</cp:coreProperties>
</file>